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821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685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992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43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369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830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905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965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491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64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611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533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36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