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32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6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40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84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509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9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35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272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034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19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0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65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5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9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688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000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502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