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399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373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24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517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065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477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666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573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578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2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097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837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570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349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288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