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427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6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20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503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13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4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24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1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78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650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89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666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81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