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287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272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828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276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515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959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477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477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587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358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618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024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223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763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616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74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049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