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28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1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12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36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22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491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680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939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94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48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176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085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23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39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1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