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114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957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557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90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35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223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28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59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067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86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2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85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9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