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3379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014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703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987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6957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655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8530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486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1798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4224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526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426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0063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5237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114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289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589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