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315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687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413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594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869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215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811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979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729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89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819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807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081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523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002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