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597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729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50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055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180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513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16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181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664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81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891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234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341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