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123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46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702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736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505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650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741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126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957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618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553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32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062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398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120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829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51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