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97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87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685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76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924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207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555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97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336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887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295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863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552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978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968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