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73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56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555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462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767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483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972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28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761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38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166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248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246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