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98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841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299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629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0930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781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240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193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754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336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554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822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530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946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726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897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418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