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633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747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246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622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5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067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841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434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063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785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818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024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806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12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18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