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588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360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001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080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988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475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916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07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719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970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817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355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347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