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07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40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2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35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8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37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8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1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52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25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01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635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562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07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00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52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