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2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699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91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005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9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03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21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18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421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12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409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455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96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04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20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