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7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94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8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13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6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87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47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6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13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851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6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1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12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