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248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71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66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76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342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83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884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16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76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5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2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3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574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77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459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64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376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