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24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468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888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101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835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11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159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19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010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748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14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78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757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49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73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