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807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075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271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1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336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083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407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834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276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539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9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229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285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