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893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947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21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15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03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156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873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892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795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024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11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740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120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06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9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114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099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