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88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3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65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4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532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26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975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3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4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2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27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4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36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24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63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