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17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94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56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247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1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93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8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89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55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14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364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74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1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