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54099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83448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32858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66247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9123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72973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1293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96414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0176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54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6808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0942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1222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65802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4173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7487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9215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