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42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68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95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395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6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45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0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57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79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8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6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01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1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26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