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128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19202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15187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065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422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600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195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212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475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8319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275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71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96311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