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2836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5208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1822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2053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2265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8388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8926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2097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286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7171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1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4318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796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9599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7489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9237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7926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