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540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5663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713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64553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2669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602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86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4841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5370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99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137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891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71597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1384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8340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