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8176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7153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94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2645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5354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461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84075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79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719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2974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443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852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3646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