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941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829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162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5412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80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195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843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513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1417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690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6005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077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75900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2099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830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148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9715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