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9014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0340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2666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6465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40345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362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8138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9389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1313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6290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0416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30196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008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6010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3200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