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633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160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008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10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508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732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459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815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004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452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402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450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209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