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872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566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657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970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355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3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328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699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681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567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742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146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654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89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400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340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190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