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74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827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202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70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701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424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884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845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80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538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828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493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427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698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621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