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02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33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61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86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219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27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953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33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9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0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0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28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