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31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811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648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4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13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79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87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32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38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69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8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1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41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8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37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60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99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