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763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594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14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026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308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499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426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867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524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69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009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327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903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679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673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