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666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154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327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672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672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158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944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352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361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227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749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435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640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