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491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88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423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649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833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460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983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55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273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575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09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397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166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227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5004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869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626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