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6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46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13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201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49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728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14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17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95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4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692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796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85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26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169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