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176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40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884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422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365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258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11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653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311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355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550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962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745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