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8496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72424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4298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25759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0392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9876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14463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9454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2954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6465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0295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983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7443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2377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4777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8089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54024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