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53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555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09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4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1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2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01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04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05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63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51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412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53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79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