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82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02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100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774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452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84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239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326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482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196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46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938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28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