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05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1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125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88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3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37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1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70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0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83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0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68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52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76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87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78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0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