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222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917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957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514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248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23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81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124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528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225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67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41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483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3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