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11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383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014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127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104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230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423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664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21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395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647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949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95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