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1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82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33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996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598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23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12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89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86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42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0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0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1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53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5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0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9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